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age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extensions GridFTP: Protocol Extensions to FTP fo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ens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extensions to the FTP specification STD 9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, @ref rfc959 "FILE TRANSFER PROTOCOL (FTP)"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provide striped data transfer,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extended data transfer, data buffer siz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nel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are introduced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AS "Striped Passive (SPA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OR "Striped Data Port (SP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RET "Extended Retrieve (ER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STO "Extended Store (ES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BUF "Set Data Buffer Size (SBU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DCAU "Data Channel Authentication Mode (DCAU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new transfer mode (@ref mode_e "extended-block mod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for parallel and striped data transfers. Also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@ref sec_OPTS "options to RETR" are ad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data layout and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 names are to be included in the FTP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FEAT if it implements the following set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orts the SPOR, SPAS, the RETR option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STO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RET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SBUF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DCAU command as describ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quirement that data channels are authent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@ref rfc2228 "RFC 2228" authentication is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data server, splitting file data for transfer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file's data over multip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s, and transerring over multiple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at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ped data transfer, a data node is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returned in the SPAS command, or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sent in the SP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process establishes and manages the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 can be passive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nterpreter.  The user and server side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inct roles implemented in a user-PI and a server-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sting FTP Standa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959, @ref rfc959 "FILE TRANSFER PROTOCOL (FTP)", J. Po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Reynolds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CII and I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228, @ref rfc2228 "FTP Security Extensions", Horowitz, 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Lunt (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SSAPI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389, @ref rfc2389 "Feature negotiation mechanism for the File Transfer Protocol", P. Hethmon , R. Elz (August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ietfftpext "FTP Extensions", R. Elz, P. Hethmon (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art of a stream mod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AS Striped Passive (S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establish a vector of data socket listeners f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one or more stripes.  This command MUS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block mode. The response to this command inclu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port addresses the server is 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extended block mode protocol, SPAS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ta transfer commands which receive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, ESTO, or APPE) and can not be used with commands which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A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= "SPAS"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AS command with a 229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list of host-port strings for the remote server-D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TP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-response = "229-Entering Striped Passive Mode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*(&lt;SP&gt; host-port 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is correctly parsed, but the server-DT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PAS request, it must return the same error respo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 in this SPAS specification, and he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OR Striped Data Port (SP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to be used as a complement to the SPA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triped third-party transfers. This command MUST alway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extended block mode. The argument to SPOR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TCP listener port pairs to which the server is to connect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extended block mode protocol, SPOR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ta transfer commands which send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, ERET, LIST, or NLST) and can not be used with commands which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 1*(&lt;SP&gt; &lt;host-port&gt;)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port sequence in the command structur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replies to a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OR command with the sa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the PORT command described in the @ref rfc959 "ftp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 in this SPOR specification, and he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ET Extended Retrieve (E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retrieve extension is used to request that a retrie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some additional processing on the server. This com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way of providing server-side data redu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TR command. This command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to the RETR command to allow server sid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ound trip (one command sent to the ser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for latency-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T may be used with either the data transports defined in RFC 959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mode as defined in this document.  Using an ERE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le which will be sent, with it's own size and byte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 Restart markers generated while processing an 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to the beginning of this view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ER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 &lt;SP&gt; &lt;retrieve-mode&gt; &lt;SP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-mode ::= P &lt;SP&gt; &lt;offset&gt; &lt;S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retrieve-mode defines behavior of the extended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re is one mode defined by this specification, but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-specific on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s_ERET Extended Retriev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al Retrieve Mod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file will be retrieved from the data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fined by the starting @b offset and extent @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used with extended block mode,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sent along with data will send the data with offset of 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ction of the file which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STO Extended Store (E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tore extension is used to request that a store be do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ssing on the server. Arbitrary data process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by defining additional ESTO store-modes. Similar to the ER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command expects data sent to satisfy the request to be s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new file with data block offset 0 being beginn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ST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&lt;SP&gt; &lt;store-mod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ode ::= A &lt;SP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-mode defines the behavior of the extended sto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defined by this specification, but other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xtended Stor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djusted sto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is to stored with @b offset added to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blocks of the file.  In extended block mod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ffset in the extended block header by the server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xtended block headers should therefore send the beginn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n the data channel with offset of zero. In stream mod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implicit offset of 0 for the beginning of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f a stream mode restart marker is used in conjunction with this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restart marker's offset is added to the offse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adjusted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UF Set Buffer Size (S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dds the capability of a client to set the T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subsequent data connections to a value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pecific commands SITE RBUFSIZE, SITE RETRBUFSIZE, SITE RBUF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BUFSIZE, SITE SBUFSZ, and SITE BUFSIZE. Clients may w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se other commands to ensure wid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BU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f = SBUF &lt;SP&gt; &lt;buffer-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size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buffer-size value is the TCP buffer size in bytes.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be set accordingly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-PI is able to set the buffer size state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uffer-size&lt;/b&gt;, then it will return a 200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Even if the SBUF is accepted by the server, an erro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he data connections are actually created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r client operating systems' T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CAU Data Channel Authentication (DC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a method fo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 be performed on FTP data channel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when the control connection was authenti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228 Securit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CA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U &lt;SP&gt; &lt;authentication-mode&gt;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-mode ::= &lt;no-authent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authentication :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elf :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ubject ::= S &lt;subj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name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uthent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uthentication (&lt;b&gt;N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uthentication handshake will be done upon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 authentication (&lt;b&gt;A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-protocol specific authentication will be us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The identity of the remote data connection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dentity of the user which authenticat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-name authentication (&lt;b&gt;S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-protocol specific authentication will be us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The identity of the remote data conne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@b subject-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fault data channel authentication mode is @b A for FTP s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FC 2228 authenticated---the client must explicitly send a DCAU 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it if it does not implement data channel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urity handshake fails, the server should retur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432 (Data channel authentica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e_e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ed and parallel data transfer methods described abov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ransfer mode to support out-of-sequence data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 data transmission per data connection.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bed here extends the block mode header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s well as large blocks, and end-of-data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dicate that they want to use extended block mod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lt;SP&gt; E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channel before a transfer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extended block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Byte Count     |    Offset Co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   64 bits    |          64 b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codes are indicated by bi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yte.  Six codes have been assigned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 is the decimal value of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End of data block is EOR (Leg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End of data block i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Suspected errors in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Data block is a re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End of data block is EOD for a parallel/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ender will close th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coding, more than one descriptor cod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for a particular block.  As many bit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otocol is added to the extended block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to properly handle end-of-file detection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number of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more data is to be sent on the data channel, the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last block, or send a zero-length block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th the EOD bit (8) set in the extended blo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receiving an EOD the data connection can be cach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transfer.  To signifiy that the data connection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ets the close bit (4) in the header on the last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nder communicates end of file by sending an EOF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receiving data.  The EOF message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E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 unused     |  EOD count expec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64 bits    |        64 b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header descriptor has the same definition as the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D Coun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64 bit field represents the total number of data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tablished with the server receiving the fil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ceiver to determine it has received all of the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OD messages received equals the numbe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D Count Expected" field the receiver has hi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ing for EOD on all open data connections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receiver reads an EOD message on all of i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s while an additional data connection is in fl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ere to assume it reached end of file it would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in fl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OF in the multi-striped server case a 126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When receiving data from a striped server a clien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to a single host, but several host may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 back to the client.  Each host can independent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connections it will use, but only a single EOF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back to the client, therefore it must be possible to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ata connections used in the transf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 The 126 response serves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6 is an intermediate response to RETR command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26" &lt;SP&gt; 1*(count of data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Count of data connections" can be in a single rep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ripes returned in the response to the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protocol change to enable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he following problem if doing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pasv, and sending to a multi-stripe ser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eates data connections connections; since the cli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PAS, it cannot associate HOST/PORT pairs on the dat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pes on the server (it doesn't even know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 it cannot reliably determine which nodes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(Becomes even more complex in the third-party transf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nder may have multiple stripes of data.)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we need to know logical stripe number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EOF Handling in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either striped or parallel mode, you will g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OF on each SPAS-specified ports (stripes). Host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must be prepared to accept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each SPOR port before the EOF bloc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paque restart markers passed via the block 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extended block mode. Instead, the destin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extended data marker responses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mark-response = "111" &lt;SP&gt; "Range Marker" &lt;SP&gt; &lt;byte-ranges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s-list       = &lt;byte-range&gt; [ *("," &lt;byte-range&gt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             = &lt;start-offset&gt; "-" &lt;end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offset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fset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ranges in the marker are an incremental set of by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tored to disk by the data server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 is a concatenation of all byte rang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111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combine adjacent ranges received over sever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to any number of ranges when sending the RE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e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lient, on receiving th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,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29,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30-59,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transfer after those 90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indicate that a given range of data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subsequent range markers.  The cli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lient, if it is doing no processing of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MAY send redundant information in a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hould these be allowed as restart markers for stream mode?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erforman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nitor the performance of extended block mo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eliminary reply MAY be transmitted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is repl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perf-response  = "112-Perf Marker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SP&gt; "Timestamp:" &lt;SP&gt; &lt;timestamp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Stripe Index:" &lt;SP&gt; &lt;stripe-number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Stripe Bytes Transferred:" &lt;SP&gt; &lt;byte count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Total Stripe Count:" &lt;SP&gt; &lt;stripe count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12 End"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               = &lt;number&gt; [ "."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tamp&gt; is seconds since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marker can contain these or any other perf-lin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useful information about the curr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f-line facts represent an instantaneous stat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timestamp. The meaning of the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stamp - The time at which the server compute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is is in seconds since the epoch ((00:00:00 UTC,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 Index - the index (0-number of stripes on the STO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) which this marker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 Bytes Transferred - The number of byte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start time can be specified by a perf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e Bytes Transferred' set to zero.  Only the first marker per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the start time of that stripe. 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with 'Stripe Bytes Transferred' set to zero simply indicate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ver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should send a 'start' marker for each stripe.  A server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nal perf marker for each stripe. This is a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e Bytes Transferred' set to the total transfer size for that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s Options to R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in this section provide a means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and transfer parallelism information to the server-DT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 command, the Client-FTP may specify a paralle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mode it wishes the server-DTP to use.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rver-DTP if the retrieve operation is don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. These options are implemented as @ref rfc2389 "RFC 23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TR OPTS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-opts     = "OPTS" &lt;SP&gt; "RETR" [&lt;SP&gt; option-list]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-list   = [ layout-opts ";" ] [ parallel-opts "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-opts   = "StripeLayout=Partiti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"StripeLayout=Blocked;BlockSize=" &lt;block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opts = "Parallelism=" &lt;starting-parallelism&gt;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inimum-parallelism&gt;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aximum-paralleli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size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-parallelism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ption is used by the source data n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ata file to the appropriate destination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ipeLayout parameters are to b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ed data layout is one where the data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ata nodes.Only one contiguous s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each data node. A data node is defined h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mentioned in the SP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data layout is one where the data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 fashion over the destination data nod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rdered by the order of the host-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R command. The @b block-size defines the size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LVL Parallelis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ism option is used by the source data node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llel data connections may be established to ea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. This extension option provides for both a fix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, and for adapting the parallelism to the host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ithin a range. If the @b starting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-DTP will make @b starting-parallelis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estination data node. If the @b minimum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 may reduce the number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er destination data node to this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maximum-parallelism option is set, then th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parallel connections to per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at mo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959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l, J. and Reynolds, J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95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&lt;/a&gt;", STD 9, RFC 959, Octo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389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mon, P. and Elz, R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38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egotiation mechanism for the File Transfer Protocol&lt;/a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89, August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228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, M. and Lunt, S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228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curity Extensions&lt;/a&gt;", RFC 2228, Octo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ietfftpext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, R. and Hethom, P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ietf.org/internet-drafts/draft-ietf-ftpext-mlst-13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xtensions&lt;/a&gt;", IETF Draft, May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endix_i Appendix I: Implementation under 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curity components in this document which a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havior of RFC 2228. These appendix attempts to clarif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extensions map to the OpenSSL-based implementation of the 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SI (Grid Security Infra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implementation which communicates with a server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U extension should delegate a limited credential se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S_C_DELEG_FLAG and GSS_C_GLOBUS_LIMITED_DELEG_PROXY_FLA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_init_sec_context()). If delegation is not performed,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DCAU be disable by requesting DCAU N, or the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erform the default of DCAU A as describ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AU mode "A" or "S" is used, a separate security context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ata channel. The context is established by performing the 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th the active-DTP calling gss_init_sec_context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-DTP calling gss_accept_sec_context(). No delegation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nel protection via the PROT command MUST always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CAU A or DCAU S commands.  If a PROT level is set, then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ccording to RFC 2228 Appendix I using the contexts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channel.  Tokens transferred over the data channels when either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AU is used are not framed in any way when using GSI. (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ith other GSSAPI mechanisms, a 4 byte, big endian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ength should procede all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CAU mode or the PROT mode is changed between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data channels in extended block mode, all open data chann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This is because the GSI implementation does not support chan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on an exis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